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1270" t="635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0">
                          <a:solidFill>
                            <a:srgbClr val="8db3e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6d2faf"/>
                <v:stroke color="#8db3e2" joinstyle="miter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42695</wp:posOffset>
                </wp:positionH>
                <wp:positionV relativeFrom="page">
                  <wp:posOffset>3295650</wp:posOffset>
                </wp:positionV>
                <wp:extent cx="5674360" cy="359410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37655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3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448.15pt;height:29.65pt;mso-wrap-distance-left:2.9pt;mso-wrap-distance-right:2.9pt;mso-wrap-distance-top:2.9pt;mso-wrap-distance-bottom:2.9pt;margin-top:259.5pt;mso-position-vertical-relative:page;margin-left:97.85pt;mso-position-horizontal-relative:page">
                <v:shadow on="t" color="#622423" offset="1.35pt,1.35pt"/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23950</wp:posOffset>
                </wp:positionH>
                <wp:positionV relativeFrom="page">
                  <wp:posOffset>2361565</wp:posOffset>
                </wp:positionV>
                <wp:extent cx="5850255" cy="1306195"/>
                <wp:effectExtent l="0" t="0" r="17145" b="1714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32334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Sharing the Planet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62pt;height:104.2pt;mso-wrap-distance-left:2.9pt;mso-wrap-distance-right:2.9pt;mso-wrap-distance-top:2.9pt;mso-wrap-distance-bottom:2.9pt;margin-top:185.95pt;mso-position-vertical-relative:page;margin-left:88.5pt;mso-position-horizontal-relative:page">
                <v:shadow on="t" color="#205867" offset="1.35pt,1.35pt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Sharing the Planet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ge">
                  <wp:posOffset>3742055</wp:posOffset>
                </wp:positionV>
                <wp:extent cx="3924935" cy="6412865"/>
                <wp:effectExtent l="0" t="0" r="17145" b="1714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30010"/>
                        </a:xfrm>
                        <a:prstGeom prst="rect"/>
                        <a:solidFill>
                          <a:srgbClr val="C6D9F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Week No. 3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Note taker: Nanda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Time keeper: Elaine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rovocation Unit 5 Sharing the planet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:40 – 8:3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ports  or  Meeting with parent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eports  or Meeting with parent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 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arth Day Assembly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ad Line for Report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ansdisciplinary Planning unit 5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V. Room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ports sent hom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Planning L2 and Maths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eputy´s office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>Three way conference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F2F2F2" strokeweight="3pt" style="position:absolute;rotation:-0;width:310.4pt;height:506.3pt;mso-wrap-distance-left:2.9pt;mso-wrap-distance-right:2.9pt;mso-wrap-distance-top:2.9pt;mso-wrap-distance-bottom:2.9pt;margin-top:294.65pt;mso-position-vertical-relative:page;margin-left:255.75pt;mso-position-horizontal-relative:page">
                <v:shadow on="t" color="#7F7F7F" offset="1.35pt,1.35pt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  <w:t>Week No. 3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en-US"/>
                        </w:rPr>
                        <w:t xml:space="preserve">Note taker: Nanda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en-US"/>
                        </w:rPr>
                        <w:t xml:space="preserve">Time keeper: Elaine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rovocation Unit 5 Sharing the planet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:40 – 8:3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ports  or  Meeting with parent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Reports  or Meeting with parent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 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arth Day Assembly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ad Line for Report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vertAlign w:val="super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ansdisciplinary Planning unit 5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V. Room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ports sent hom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Planning L2 and Maths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eputy´s office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  <w:t>Three way conference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2305</wp:posOffset>
                </wp:positionH>
                <wp:positionV relativeFrom="page">
                  <wp:posOffset>3802380</wp:posOffset>
                </wp:positionV>
                <wp:extent cx="2315845" cy="5467350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548449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1F497D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Please bring to the meetings the following documents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YP Manual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/>
                              <w:t>Daily Plann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Monotype Corsiva" w:hAnsi="Monotype Corsiva"/>
                                <w:sz w:val="40"/>
                                <w:szCs w:val="40"/>
                              </w:rPr>
                              <w:t>Dear team, this agenda is subject to chan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1F497D" strokeweight="3pt" style="position:absolute;rotation:-0;width:183.7pt;height:431.85pt;mso-wrap-distance-left:9.05pt;mso-wrap-distance-right:9.05pt;mso-wrap-distance-top:0pt;mso-wrap-distance-bottom:0pt;margin-top:299.4pt;mso-position-vertical-relative:page;margin-left:52.15pt;mso-position-horizontal-relative:page">
                <v:shadow on="t" color="#205867" offset="1.35pt,1.35pt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Please bring to the meetings the following documents: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YP Manual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0"/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/>
                        <w:t>Daily Plann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Monotype Corsiva" w:hAnsi="Monotype Corsiva"/>
                          <w:sz w:val="40"/>
                          <w:szCs w:val="40"/>
                        </w:rPr>
                        <w:t>Dear team, this agenda is subject to change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6:59:00Z</dcterms:created>
  <dc:creator>Sideyblue</dc:creator>
  <dc:description/>
  <dc:language>en-US</dc:language>
  <cp:lastModifiedBy>Sidey</cp:lastModifiedBy>
  <dcterms:modified xsi:type="dcterms:W3CDTF">2014-04-06T17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